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Stone Sans ITC TT-Semi" w:hAnsi="Californian FB;Stone Sans ITC TT-Semi" w:cs="Californian FB;Stone Sans ITC TT-Semi"/>
          <w:b/>
          <w:b/>
          <w:sz w:val="48"/>
          <w:szCs w:val="48"/>
        </w:rPr>
      </w:pPr>
      <w:r>
        <w:rPr>
          <w:rFonts w:cs="Californian FB;Stone Sans ITC TT-Semi" w:ascii="Californian FB;Stone Sans ITC TT-Semi" w:hAnsi="Californian FB;Stone Sans ITC TT-Semi"/>
          <w:b/>
          <w:sz w:val="48"/>
          <w:szCs w:val="48"/>
        </w:rPr>
        <w:t>Unit Plan Template</w:t>
      </w:r>
    </w:p>
    <w:p>
      <w:pPr>
        <w:pStyle w:val="Normal"/>
        <w:rPr/>
      </w:pPr>
      <w:r>
        <w:rPr/>
        <w:t>Part 1: Textbook Concept list</w:t>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oncep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Definitely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Maybe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Don’t Includ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Weath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Atmosphere, temp, precipitation</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limat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Greenhouse effect, Effects of latitude, air/water curr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limate zone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ommunity Interaction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ompetition, Predation, Symbiosis, Mutualism, Commensalism, Parasitism</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Abiotic/Biotic Factor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Abiotic/Biotic Factors, Nich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Primary Succession, Secondary Succession</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Biom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10 different ecosystem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Toleranc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microclimat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Aquatic Ecosystem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Freshwater, wetlands, estuaries, salt marshes, swamps, ocean zon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Photic zones &amp;Aphotic zones</w:t>
            </w:r>
          </w:p>
        </w:tc>
      </w:tr>
    </w:tbl>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pPr>
      <w:r>
        <w:rPr/>
        <w:t>Part II: Illinois Learning Standards Concept List</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oncep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Descriptor</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t>Definitely Includ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t>Maybe Includ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t>Don’t Includ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 xml:space="preserve">Weather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Arial" w:ascii="Arial" w:hAnsi="Arial"/>
                <w:b/>
              </w:rPr>
              <w:t>12.B.4a</w:t>
            </w:r>
            <w:r>
              <w:rPr>
                <w:rFonts w:cs="Arial" w:ascii="Arial" w:hAnsi="Arial"/>
              </w:rPr>
              <w:t xml:space="preserve">  Compare physical, ecological and behavioral factors that influence interactions and interdependence of organism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t>Ye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limat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Arial" w:ascii="Arial" w:hAnsi="Arial"/>
                <w:b/>
              </w:rPr>
              <w:t>12.B.4a</w:t>
            </w:r>
            <w:r>
              <w:rPr>
                <w:rFonts w:cs="Arial" w:ascii="Arial" w:hAnsi="Arial"/>
              </w:rPr>
              <w:t xml:space="preserve">  Compare physical, ecological and behavioral factors that influence interactions and interdependence of organism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t>Ye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ommunity Interaction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Arial" w:ascii="Arial" w:hAnsi="Arial"/>
                <w:b/>
              </w:rPr>
              <w:t>12.B.4b</w:t>
            </w:r>
            <w:r>
              <w:rPr>
                <w:rFonts w:cs="Arial" w:ascii="Arial" w:hAnsi="Arial"/>
              </w:rPr>
              <w:t xml:space="preserve">  Simulate and analyze factors that influence the size and stability of populations within ecosystems (e.g., birth rate, death rate, predation, migration pattern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t>ye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Abiotic/ Biotic Fact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Arial" w:ascii="Arial" w:hAnsi="Arial"/>
                <w:b/>
              </w:rPr>
              <w:t>12.B.4a</w:t>
            </w:r>
            <w:r>
              <w:rPr>
                <w:rFonts w:cs="Arial" w:ascii="Arial" w:hAnsi="Arial"/>
              </w:rPr>
              <w:t xml:space="preserve">  Compare physical, ecological and behavioral factors that influence interactions and interdependence of organism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t>Ye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Biom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Arial" w:ascii="Arial" w:hAnsi="Arial"/>
                <w:b/>
              </w:rPr>
              <w:t>12.B.4b</w:t>
            </w:r>
            <w:r>
              <w:rPr>
                <w:rFonts w:cs="Arial" w:ascii="Arial" w:hAnsi="Arial"/>
              </w:rPr>
              <w:t xml:space="preserve">  Simulate and analyze factors that influence the size and stability of populations within ecosystems (e.g., birth rate, death rate, predation, migration pattern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t>Ye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Stone Sans ITC TT-Semi" w:hAnsi="Californian FB;Stone Sans ITC TT-Semi" w:cs="Californian FB;Stone Sans ITC TT-Semi"/>
                <w:sz w:val="28"/>
                <w:szCs w:val="28"/>
              </w:rPr>
            </w:pPr>
            <w:r>
              <w:rPr>
                <w:rFonts w:cs="Californian FB;Stone Sans ITC TT-Semi" w:ascii="Californian FB;Stone Sans ITC TT-Semi" w:hAnsi="Californian FB;Stone Sans ITC TT-Semi"/>
                <w:sz w:val="28"/>
                <w:szCs w:val="28"/>
              </w:rPr>
            </w:r>
          </w:p>
        </w:tc>
      </w:tr>
    </w:tbl>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eastAsia="Californian FB;Stone Sans ITC TT-Semi" w:cs="Californian FB;Stone Sans ITC TT-Semi" w:ascii="Californian FB;Stone Sans ITC TT-Semi" w:hAnsi="Californian FB;Stone Sans ITC TT-Semi"/>
          <w:sz w:val="32"/>
          <w:szCs w:val="32"/>
        </w:rPr>
        <w:t xml:space="preserve"> </w:t>
      </w:r>
      <w:r>
        <w:rPr>
          <w:rFonts w:cs="Californian FB;Stone Sans ITC TT-Semi" w:ascii="Californian FB;Stone Sans ITC TT-Semi" w:hAnsi="Californian FB;Stone Sans ITC TT-Semi"/>
          <w:sz w:val="32"/>
          <w:szCs w:val="32"/>
        </w:rPr>
        <w:t>Use the table below to complete part 3 of your Unit Plan Assignment</w:t>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bl>
      <w:tblPr>
        <w:tblW w:w="13176" w:type="dxa"/>
        <w:jc w:val="left"/>
        <w:tblInd w:w="-11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oncep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This Uni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Another Uni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Leave Ou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Rational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Related IL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Weather</w:t>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Y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Arial" w:ascii="Arial" w:hAnsi="Arial"/>
                <w:szCs w:val="32"/>
              </w:rPr>
              <w:t>This is an important concept for students to understand because it gives the basics into how the world works. It is also fun for the students because then they understand why the weather acts the way it does on a day to day basi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Arial" w:ascii="Arial" w:hAnsi="Arial"/>
                <w:b/>
              </w:rPr>
              <w:t>12.B.4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limate</w:t>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Y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Arial" w:ascii="Arial" w:hAnsi="Arial"/>
                <w:szCs w:val="32"/>
              </w:rPr>
              <w:t xml:space="preserve">This is also an essential concept because it explains why different parts are different from each other. It gives reason behind why some parts are warm, some are cold, some are dry, some are rainy, etc.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Arial" w:ascii="Arial" w:hAnsi="Arial"/>
                <w:b/>
              </w:rPr>
              <w:t>12.B.4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ommunity Interaction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Y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This is probably one of the most important parts of the unit. It explains how animals co-exist in the same environment. This concept explains different ways in which they do s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Arial" w:ascii="Arial" w:hAnsi="Arial"/>
                <w:b/>
              </w:rPr>
              <w:t>12.B.4b</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Abiotic/ Biotic Factor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Y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xml:space="preserve">This section is rather small but provides some useful information in understanding the life cycle of the environment.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Arial" w:ascii="Arial" w:hAnsi="Arial"/>
                <w:b/>
              </w:rPr>
              <w:t>12.B.4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Biom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Y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This concept will be the most fun for the students.  They will learn about all the different types of ecosystem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Arial" w:ascii="Arial" w:hAnsi="Arial"/>
                <w:b/>
              </w:rPr>
              <w:t>12.B.4b</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Aquatic Ecosystem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Probably no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Y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xml:space="preserve">This section seemed like it was just added at the send of the unit as a filler section. The material is kind of irrelevant after learning about the ecosystems.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Arial" w:ascii="Arial" w:hAnsi="Arial"/>
                <w:b/>
              </w:rPr>
              <w:t>12.B.4a</w:t>
            </w:r>
          </w:p>
        </w:tc>
      </w:tr>
    </w:tbl>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Use the table below to complete parts 4 &amp; 5 of your Unit Plan Assignment.</w:t>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Objectiv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1. Weather</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SWBAT:</w:t>
            </w:r>
          </w:p>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define atmosphere, temperature, and precipitation and their importance on eart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2. Clima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Outline the process of the greenhouse effect</w:t>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 Illustrate the air and wind curr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3. Abiotic/ Biotic Factor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differentiate the difference between abiotic and biotic factors.</w:t>
            </w:r>
          </w:p>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differentiate the difference between primary and secondary succes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4. Community Interaction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explain the different interactions within a community</w:t>
            </w:r>
          </w:p>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classify different communities into the different interactions given a description of the commun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5. Biom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classify the different types of ecosystems and their important parts to each</w:t>
            </w:r>
          </w:p>
        </w:tc>
      </w:tr>
    </w:tbl>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Use the table below to complete part 6 of your Unit Plan Assignment.</w:t>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Objective</w:t>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SWBA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Possible Teaching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 define atmosphere, temperature, and precipitation and their importance on eart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Lecture with guided notes</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Have students write their own definitions before providing them the correct definitio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Bot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 would have the students either discuss or write down a class definition of what they thought the words meant. I would then give them some guided notes to fill in the correct definition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w:t>
            </w:r>
            <w:r>
              <w:rPr>
                <w:rFonts w:cs="Californian FB;Stone Sans ITC TT-Semi" w:ascii="Californian FB;Stone Sans ITC TT-Semi" w:hAnsi="Californian FB;Stone Sans ITC TT-Semi"/>
                <w:szCs w:val="32"/>
              </w:rPr>
              <w:t>Outline the process of the greenhouse effec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provide them with the diagram of the greenhouse effect. Have the students fill in a blank one as homework</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watch a video about the process of the greenhouse effec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 would rather have students follow along with me the first time they learn the greenhouse effect and have them draw the process for homework or a quiz. I would use a short video to further illustrate how it work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 Illustrate the air and wind current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Provide the students with black and white pictures of the currents and have them color and label the picture</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 think this is the best way to teach this because the students get to color and label the pictures to reiterate the current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differentiate the difference between abiotic and biotic factors.</w:t>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give a list of factors found in the environment and tell the students to make lists of abiotic and biotic factors</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e a slide show of a bunch of pictures and have the students tell you if they are abiotic or biotic</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 think the more visual I can get with the students the easier it will be fore students to retain the information. Pictures will provide a great way for the students differentiate between the two.</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differentiate the difference between primary and secondary succe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give a list of different examples of succession found in the environment and tell the students to make lists telling which is which</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e a slide show of pictures and have the students tell you if they are primary or secondar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 think making a list for this example is best because there are so few examples of primary succession. As long as they remember those few they will be able to tell what the other examples ar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explain the different interactions within a commun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Lecture and explain each different interaction and provide scenarios of real life animals for each</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e students read about the different interactions and complete a worksheet about eac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 think this material can get a little confusing. Going step by step through each one and having the students either provide real life examples or create one will help simplify i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classify different communities into the different interactions given a description of the commun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Give the students clues and bits of information about a specific interaction and have the students classify i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This is a great way for students to learn the opposite. They are provided with the facts and they have to match the scenario to the correct intera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classify the different types of ecosystems and their important parts to eac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 can lecture about each ecosystem and the students can write down important information for each</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 assign groups of students and have each group be assigned an ecosystem. They are responsible for teaching the rest of the class about their ecosyste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xml:space="preserve">Having the students responsible and in charge of their own learning will give them a sense that they have a say in the class. They get to learn and teach at the same time which will help them remember the information better. </w:t>
            </w:r>
          </w:p>
        </w:tc>
      </w:tr>
    </w:tbl>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Use the table below to complete part 7 of your Unit Plan Assignment.</w:t>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Possible Assessment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 define atmosphere, temperature, and precipitation and their importance on earth</w:t>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Turn in their own definitions of the words before lecture</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Vocab quiz</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xml:space="preserve">I think seeing where the students start and then watching them when they learn will be the tell tale sign if they learned the material or no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w:t>
            </w:r>
            <w:r>
              <w:rPr>
                <w:rFonts w:cs="Californian FB;Stone Sans ITC TT-Semi" w:ascii="Californian FB;Stone Sans ITC TT-Semi" w:hAnsi="Californian FB;Stone Sans ITC TT-Semi"/>
                <w:szCs w:val="32"/>
              </w:rPr>
              <w:t>Outline the process of the greenhouse effec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Collect their diagram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 think grading their diagrams will be the best assessment because they have to complete them individuall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 Illustrate the air and wind current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n class assessment of student work</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collect and grade work</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 think observing the students complete their pictures will be a better assessment. I can walk around and help if the students have any question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differentiate the difference between abiotic and biotic factors.</w:t>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bserve participation</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e students email or post a picture of two or three examples of eac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xml:space="preserve">I can use the pictures that the students post for the slide show I will use in class.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differentiate the difference between primary and secondary succe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e students make a list of primary succession and secondary succession examples and list reasons wh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 think having the students explain why they put certain environments in either category will help them remember which one is which</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explain the different interactions within a commun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Watch and observe student work during class</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This objective is basically for lecture time to explain the material. Assessment is basically class observ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classify different communities into the different interactions given a description of the commun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e students create their own scenarios for each interac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ing students create and share their own examples of the interactions with each other will help retain the information. This information can get complicat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classify the different types of ecosystems and their important parts to eac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Lecture about each ecosystem and observe</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e the students assigned to a specific ecosystem. They research the information and teach it to the student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ption 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ing the students teach what they researched and learned about their ecosystem will be more interesting and worth while for the students.</w:t>
            </w:r>
          </w:p>
        </w:tc>
      </w:tr>
    </w:tbl>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Use the table below to complete part 8 of your Unit Plan Assignment.</w:t>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bl>
      <w:tblPr>
        <w:tblW w:w="13176" w:type="dxa"/>
        <w:jc w:val="left"/>
        <w:tblInd w:w="-113" w:type="dxa"/>
        <w:tblLayout w:type="fixed"/>
        <w:tblCellMar>
          <w:top w:w="0" w:type="dxa"/>
          <w:left w:w="108" w:type="dxa"/>
          <w:bottom w:w="0" w:type="dxa"/>
          <w:right w:w="108" w:type="dxa"/>
        </w:tblCellMar>
      </w:tblPr>
      <w:tblGrid>
        <w:gridCol w:w="4614"/>
        <w:gridCol w:w="4046"/>
        <w:gridCol w:w="451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Science Laboratory Skill</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Related Objective(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Teaching Strategy?</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Complete a diagram</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w:t>
            </w:r>
            <w:r>
              <w:rPr>
                <w:rFonts w:cs="Californian FB;Stone Sans ITC TT-Semi" w:ascii="Californian FB;Stone Sans ITC TT-Semi" w:hAnsi="Californian FB;Stone Sans ITC TT-Semi"/>
                <w:szCs w:val="32"/>
              </w:rPr>
              <w:t>Outline the process of the greenhouse effect</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 provide them with the diagram of the greenhouse effect. Have the students fill in a blank one as homework</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Ecosystem Project</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w:t>
            </w:r>
            <w:r>
              <w:rPr>
                <w:rFonts w:cs="Californian FB;Stone Sans ITC TT-Semi" w:ascii="Californian FB;Stone Sans ITC TT-Semi" w:hAnsi="Californian FB;Stone Sans ITC TT-Semi"/>
                <w:szCs w:val="32"/>
              </w:rPr>
              <w:t>-classify the different types of ecosystems and their important parts to each</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The students are doing the teaching. They make up a poster with their ecosystem and sections with information about it on the poster. The groups then make up 10 questions about their ecosystem. The presentation day is used for the rest of the groups to gather all the information from all the ecosystems. The quiz is made up of the students’ questions from their posters.</w:t>
            </w:r>
          </w:p>
        </w:tc>
      </w:tr>
    </w:tbl>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r>
    </w:p>
    <w:p>
      <w:pPr>
        <w:pStyle w:val="Normal"/>
        <w:tabs>
          <w:tab w:val="clear" w:pos="720"/>
          <w:tab w:val="left" w:pos="5115" w:leader="none"/>
        </w:tabs>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t>Unit Plan Overview (Part 9)</w:t>
      </w:r>
    </w:p>
    <w:p>
      <w:pPr>
        <w:pStyle w:val="Normal"/>
        <w:tabs>
          <w:tab w:val="clear" w:pos="720"/>
          <w:tab w:val="left" w:pos="5115" w:leader="none"/>
        </w:tabs>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1</w:t>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define atmosphere, temperature, and precipitation and their importance on earth</w:t>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 Illustrate the air and wind current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Lecture with guided notes</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Have students write their own definitions before providing them the correct definition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Turn in their own definitions of the words before lecture</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n class tim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2</w:t>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w:t>
            </w:r>
            <w:r>
              <w:rPr>
                <w:rFonts w:cs="Californian FB;Stone Sans ITC TT-Semi" w:ascii="Californian FB;Stone Sans ITC TT-Semi" w:hAnsi="Californian FB;Stone Sans ITC TT-Semi"/>
                <w:szCs w:val="32"/>
              </w:rPr>
              <w:t>Outline the process of the greenhouse effect</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 provide them with the diagram of the greenhouse effect. Have the students fill in a blank one as homework</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watch a video about the process of the greenhouse effec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Collect their diagram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3</w:t>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Introduce Project</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introduce ecosystem project.</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assign groups</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explain rules</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assign topic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bservation</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Assign groups before clas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4</w:t>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differentiate the difference between abiotic and biotic factors.</w:t>
            </w:r>
          </w:p>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differentiate the difference between primary and secondary succession</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e a slide show of a bunch of pictures and have the students tell you if they are abiotic or biotic</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give a list of different examples of succession found in the environment and tell the students to make lists telling which is which</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e students email or post a picture of two or three examples of each</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e students make a list of primary succession and secondary succession examples and list reasons wh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Computers- class website or email</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5</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explain the different interactions within a community</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Lecture and explain each different interaction and provide scenarios of real life animals for each</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Watch and observe student work during class</w:t>
            </w:r>
          </w:p>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6</w:t>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classify different communities into the different interactions given a description of the community</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Give the students clues and bits of information about a specific interaction and have the students classify i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Have students create their own scenarios for each interaction</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Class time</w: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Stone Sans ITC TT-Semi" w:hAnsi="Californian FB;Stone Sans ITC TT-Semi" w:cs="Californian FB;Stone Sans ITC TT-Semi"/>
                <w:b/>
                <w:b/>
                <w:sz w:val="32"/>
                <w:szCs w:val="32"/>
              </w:rPr>
            </w:pPr>
            <w:r>
              <w:rPr>
                <w:rFonts w:cs="Californian FB;Stone Sans ITC TT-Semi" w:ascii="Californian FB;Stone Sans ITC TT-Semi" w:hAnsi="Californian FB;Stone Sans ITC TT-Semi"/>
                <w:b/>
                <w:sz w:val="32"/>
                <w:szCs w:val="32"/>
              </w:rPr>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7</w:t>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Work Day</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Cs w:val="32"/>
              </w:rPr>
            </w:pPr>
            <w:r>
              <w:rPr>
                <w:rFonts w:cs="Californian FB;Stone Sans ITC TT-Semi" w:ascii="Californian FB;Stone Sans ITC TT-Semi" w:hAnsi="Californian FB;Stone Sans ITC TT-Semi"/>
                <w:szCs w:val="32"/>
              </w:rPr>
              <w:t>Observe/ Answer Question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Observ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8</w:t>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classify the different types of ecosystems and their important parts to each</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I assign groups of students and have each group be assigned an ecosystem. They are responsible for teaching the rest of the class about their eco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Have the students assigned to a specific ecosystem. They research the information and teach it to the student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9</w:t>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Work Day</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Observe/ Answer Question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Observ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10</w:t>
            </w:r>
          </w:p>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Presentation Day</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Observe/ Answer Question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Observe/ Collect work sheets with group question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Monitor time. If needed, can use the next day.</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11</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Project Quiz</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Cs w:val="32"/>
              </w:rPr>
              <w:t>Observ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Quiz on student question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r>
    </w:tbl>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Use the table below to complete part 10 of your Unit Plan Assignment.</w:t>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The Biosphere</w:t>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The biosphere would be a good place to start before Ecosystems because it provide a broader view to life science. It includes ecology, energy and energy flow, producers, consumers, and cycles of matt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Populations or Humans in the Biosphe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t>Populations will be a good follow up to Ecosystems because it goes a little further in depth with the types of interactions within communities. It talks about population growth, limits to growth, and the human population</w:t>
            </w:r>
          </w:p>
        </w:tc>
      </w:tr>
    </w:tbl>
    <w:p>
      <w:pPr>
        <w:pStyle w:val="Normal"/>
        <w:rPr>
          <w:rFonts w:ascii="Californian FB;Stone Sans ITC TT-Semi" w:hAnsi="Californian FB;Stone Sans ITC TT-Semi" w:cs="Californian FB;Stone Sans ITC TT-Semi"/>
          <w:sz w:val="32"/>
          <w:szCs w:val="32"/>
        </w:rPr>
      </w:pPr>
      <w:r>
        <w:rPr>
          <w:rFonts w:cs="Californian FB;Stone Sans ITC TT-Semi" w:ascii="Californian FB;Stone Sans ITC TT-Semi" w:hAnsi="Californian FB;Stone Sans ITC TT-Semi"/>
          <w:sz w:val="32"/>
          <w:szCs w:val="3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altName w:val="Stone Sans ITC TT-Semi"/>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fornian FB;Stone Sans ITC TT-Semi" w:hAnsi="Californian FB;Stone Sans ITC TT-Semi" w:eastAsia="Times New Roman" w:cs="Californian FB;Stone Sans ITC TT-Semi"/>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1:07:00Z</dcterms:created>
  <dc:creator>College of Education</dc:creator>
  <dc:description/>
  <cp:keywords/>
  <dc:language>en-US</dc:language>
  <cp:lastModifiedBy>Licocci</cp:lastModifiedBy>
  <dcterms:modified xsi:type="dcterms:W3CDTF">2011-02-16T05:32:00Z</dcterms:modified>
  <cp:revision>6</cp:revision>
  <dc:subject/>
  <dc:title>Unit Plan Template</dc:title>
</cp:coreProperties>
</file>